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ЪК 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на резервни части за банкнотообработващи систе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PS</w:t>
      </w:r>
      <w:r>
        <w:rPr>
          <w:sz w:val="24"/>
          <w:szCs w:val="24"/>
          <w:lang w:val="ru-RU"/>
        </w:rPr>
        <w:t xml:space="preserve"> 1040 </w:t>
      </w:r>
      <w:r>
        <w:rPr>
          <w:sz w:val="24"/>
          <w:szCs w:val="24"/>
          <w:lang w:val="en-US"/>
        </w:rPr>
        <w:t>BS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9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240"/>
        <w:gridCol w:w="4067"/>
        <w:gridCol w:w="1418"/>
        <w:gridCol w:w="1694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т. Номе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ртику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ество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аковка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88402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edder block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892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argeable battery 12 V 45 A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27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cartridg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792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mat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414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 detector PD_ DEN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36702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conducting plat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27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roller D=40.1 m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316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1401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roller D=40.1 m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801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40.1 m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1901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23.65 m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7904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ry slide val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8203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6204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centric roller D=30.1 m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1202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e screw M3.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70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boar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400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, prefabricate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46101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 cartridge PT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5502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56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 element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77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hea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02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her strip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05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251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06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45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08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72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09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63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10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57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11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128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12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62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6401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23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cs./5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18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223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20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284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cs./5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21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88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3701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24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19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170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s./10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07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(L=322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cs./5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830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belt (L=575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29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belt (L=780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833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 ribbon 76X3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991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hesive labels 65x33 m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oll/1 Rolle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061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-hose film 25MY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oll/1 Rolle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60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804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belt L=483 m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cs./5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305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e di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76101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 car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86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ial fan 410 m³/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6801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40.1 m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2001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23.65 m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2301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or comb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0502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plat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34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ial fan 180 m³/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78801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ssion sprin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89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ker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001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28.6 m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09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35 m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5401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le pulley D=32 m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6804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ral edg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9101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ing slider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22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21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D=16 m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0403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f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48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flon foil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5901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flon foil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18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ximity actuator for gate dri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cs./5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846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 IR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582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ximity switc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82500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 sealing di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281000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705021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 board MDC3NF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</w:tbl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бележка: могат да бъдат изискани допълнителни количества от списъка на резервни части</w:t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01:00Z</dcterms:created>
  <dc:creator>User</dc:creator>
  <dc:description/>
  <cp:keywords/>
  <dc:language>en-US</dc:language>
  <cp:lastModifiedBy>User</cp:lastModifiedBy>
  <dcterms:modified xsi:type="dcterms:W3CDTF">2012-07-06T10:56:00Z</dcterms:modified>
  <cp:revision>14</cp:revision>
  <dc:subject/>
  <dc:title>СПИСЪК </dc:title>
</cp:coreProperties>
</file>